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ind w:left="2032" w:hanging="2032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atLeast" w:line="375"/>
        <w:ind w:left="2794" w:hanging="2794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济南市院士专家工作站申报报告</w:t>
      </w:r>
    </w:p>
    <w:p>
      <w:pPr>
        <w:pStyle w:val="Normal"/>
        <w:spacing w:lineRule="atLeast" w:line="375"/>
        <w:ind w:left="2794" w:hanging="2794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撰写提纲</w:t>
      </w:r>
    </w:p>
    <w:p>
      <w:pPr>
        <w:pStyle w:val="Normal"/>
        <w:spacing w:lineRule="atLeast" w:line="375"/>
        <w:ind w:left="2794" w:hanging="2794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atLeast" w:line="375"/>
        <w:ind w:left="2030" w:hanging="1392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概况</w:t>
      </w:r>
    </w:p>
    <w:p>
      <w:pPr>
        <w:pStyle w:val="Normal"/>
        <w:spacing w:lineRule="atLeast" w:line="375"/>
        <w:ind w:left="2030" w:hanging="1392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（一）建站单位简介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详述建站单位基本情况、近三年经营情况等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建站单位在行业和区域中的地位及竞争能力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申请建站的背景</w:t>
      </w:r>
    </w:p>
    <w:p>
      <w:pPr>
        <w:pStyle w:val="Normal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技术创新以及所获奖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建站单位技术力量和研发能力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详述建站单位近三年研发经费投入情况，工程技术研究中心、重点实验室、企业技术中心、博士后科研工作站等研发载体情况，企业研发人员等情况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近三年承担的国家、省、市重大科技计划项目情况、获得国家、省、市科技奖励情况、主持或参与制定国家或行业标准情况、申请或授权专利情况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进站院士（专家）团队介绍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进站院士（专家）介绍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团队主要成员</w:t>
      </w:r>
      <w:r>
        <w:rPr/>
        <w:t>简介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620"/>
        <w:gridCol w:w="14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进站时间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与院士（专家）合作项目介绍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color w:val="0D0D0D"/>
          <w:sz w:val="32"/>
          <w:szCs w:val="32"/>
        </w:rPr>
        <w:t>详述合作</w:t>
      </w:r>
      <w:r>
        <w:rPr>
          <w:rFonts w:ascii="仿宋" w:hAnsi="仿宋" w:cs="仿宋" w:eastAsia="仿宋"/>
          <w:color w:val="0D0D0D"/>
          <w:sz w:val="32"/>
          <w:szCs w:val="32"/>
        </w:rPr>
        <w:t>项目研究</w:t>
      </w:r>
      <w:r>
        <w:rPr>
          <w:rFonts w:ascii="仿宋" w:hAnsi="仿宋" w:cs="仿宋" w:eastAsia="仿宋"/>
          <w:color w:val="0D0D0D"/>
          <w:sz w:val="32"/>
          <w:szCs w:val="32"/>
        </w:rPr>
        <w:t>主要目标、主要</w:t>
      </w:r>
      <w:r>
        <w:rPr>
          <w:rFonts w:ascii="仿宋" w:hAnsi="仿宋" w:cs="仿宋" w:eastAsia="仿宋"/>
          <w:color w:val="0D0D0D"/>
          <w:sz w:val="32"/>
          <w:szCs w:val="32"/>
        </w:rPr>
        <w:t>内容、技术关键</w:t>
      </w:r>
      <w:r>
        <w:rPr>
          <w:rFonts w:ascii="仿宋" w:hAnsi="仿宋" w:cs="仿宋" w:eastAsia="仿宋"/>
          <w:color w:val="0D0D0D"/>
          <w:sz w:val="32"/>
          <w:szCs w:val="32"/>
        </w:rPr>
        <w:t>，合作项目的先进性、市场前景、预期经济和社会效益，合作项目预期对企业创新能力提升的作用、对产业的导向作用或对区域经济带动作用；院士在项目中发挥的主要作用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工作站发展规划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主要包括工作站发展规划与愿景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6:48:00Z</dcterms:created>
  <dc:creator>admin</dc:creator>
  <dc:description/>
  <cp:keywords/>
  <dc:language>en-US</dc:language>
  <cp:lastModifiedBy>xzjd</cp:lastModifiedBy>
  <dcterms:modified xsi:type="dcterms:W3CDTF">2021-01-05T07:05:00Z</dcterms:modified>
  <cp:revision>15</cp:revision>
  <dc:subject/>
  <dc:title>济南市院士专家工作站申请报告</dc:title>
</cp:coreProperties>
</file>